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ИЙ ПЛ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 (конкурсанта) 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для педагога: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053"/>
        <w:gridCol w:w="2622"/>
        <w:gridCol w:w="2634"/>
        <w:gridCol w:w="2910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агменты мероприят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ет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, приемы, алгоритмы, шаги, применяемые воспитателем для достижения поставленных целей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ирование предметно-пространственной  развивающей сред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ы взаимодействия ребенка с воспитателем и со сверстниками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ящая гимнасти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ля педагог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ля ребенк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овительные (для педагог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овительные (для дет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ая (для педагог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ая (для дет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(для детей): 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ая задача: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ые правила: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ые действия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ая беседа на тему «___________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ля дет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о-исследовательская деятельность с детьми (или театрализованная деятельность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ля дет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ая ситу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й вопрос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– рефлексия по всем фрагментам мероприят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(для детей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26:00Z</dcterms:created>
  <dc:creator>WSI</dc:creator>
  <dc:description/>
  <dc:language>en-US</dc:language>
  <cp:lastModifiedBy>Геннадьевна Елена</cp:lastModifiedBy>
  <dcterms:modified xsi:type="dcterms:W3CDTF">2023-03-06T17:26:00Z</dcterms:modified>
  <cp:revision>2</cp:revision>
  <dc:subject/>
  <dc:title/>
</cp:coreProperties>
</file>