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 к присвоению ученых званий профессора / доцен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ставление соискателей ученых званий осуществляется </w:t>
      </w:r>
      <w:r>
        <w:rPr>
          <w:b/>
          <w:bCs/>
          <w:u w:val="single"/>
        </w:rPr>
        <w:t>Ученым советом по рекомендациям кафедр и ученых советов подразделений</w:t>
      </w: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176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Заявление на имя председателя Ученого совета Университета </w:t>
            </w:r>
            <w:r>
              <w:rPr>
                <w:b/>
                <w:bCs/>
              </w:rPr>
              <w:t>(до даты заседания кафедры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ыписка из протокола заседания кафедры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ыписка из протокола заседания Ученого совета подразделения (факультета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нкет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чет за время работы в должности профессора / доцент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6. 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Список опубликованных или приравненных к ним учебных изданий и научных трудов </w:t>
            </w:r>
            <w:r>
              <w:rPr>
                <w:b/>
              </w:rPr>
              <w:t xml:space="preserve">за все время </w:t>
            </w:r>
            <w:r>
              <w:rPr/>
              <w:t xml:space="preserve">научно-педагогической деятельности </w:t>
            </w:r>
            <w:r>
              <w:rPr>
                <w:b/>
              </w:rPr>
              <w:t>по форме (Приложение 3 Регламент)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 – 2 экз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Справка о педагогической работе </w:t>
            </w:r>
            <w:r>
              <w:rPr>
                <w:b/>
              </w:rPr>
              <w:t>по форме (Приложение 6 Регламент) – 2 экз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пия трудовой книжки, заверенная (не ранее чем за 14 дней до заседания Ученого совета) в отделе кадров (хорошего качества, все записи должны быть различимы)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 случае ведения электронной трудовой книжки для аттестационного дела соискатель представляет заверенную копию трудовой книжки с записью «подано заявление на ведение трудовой книжки в электронном виде»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9. 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ведения о трудовой деятельности, представляемые из информационных ресурсов Фонда пенсионного и социального страхования Российской Федерации (электронная трудовая книжка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пии приказов (выписок из приказов) о работе (назначении на должность), подтверждающие стаж научной и педагогической работы соискателя, заверенные в отделе кадро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правка из отдела кадров о подтверждении места работы (для представления по месту требования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правка на бланке образовательной организации из отдела кадров – (заверенная начальником отдела кадров) – о научной и педагогической деятельности (стаже), в которой указываются полные сведения о трудовой деятельности (стаже), с указанием приказов, долей ставки, должности и т.д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правка(и) из отдела кадров с иного(ых) мест работы с указанием условия привлечения (штатный, внутренний совместитель, внешний совместитель, по договору ГПХ)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веренные копии (хорошего качества, все записи должны быть легко различимы) документов об окончании вуза, об имеющихся ученых степенях (копируются обе стороны документа, ФИО на копии должно быть видно полностью) и ученых званиях (копируются обе стороны документа), а также документ о смене фамилии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пия страниц паспорта с информацией о выдаче паспорта, фотографией и регистрацией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видетельство о государственной аккредитации Университета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ыписка из ГИС «Реестр организаций, осуществляющих образовательную деятельность по имеющим государственную аккредитацию образовательным программам»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споряжение о переименовании Автономного образовательного учреждения высшего образования Ленинградской области «Государственный институт экономики, финансов, права и технологий»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ыписка из Единого государственного реестр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огласие на обработку персональных данных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пии документов, подтверждающих наличие грантов, участие в конференциях, симпозиумах, наличие государственных академических званий, членство в творческих союзах. (Иные достижения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правка о достоверности представляемых соискателем ученого звания документов… Достоверность и полноту предоставленных сведений подтверждаем: заведующий кафедрой и декан факультета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Сопроводительное письмо по форме </w:t>
            </w:r>
            <w:r>
              <w:rPr>
                <w:b/>
              </w:rPr>
              <w:t>(Приложение 1 Регламента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редставление (справка) соискателя к ученому званию по форме </w:t>
            </w:r>
            <w:r>
              <w:rPr>
                <w:b/>
              </w:rPr>
              <w:t>(Приложение 2 Регламента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.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елая картонная папка-скоросшиватель «Дело» (с железным механизмом, без завязок) – 2 шт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567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федра проводится </w:t>
      </w:r>
      <w:r>
        <w:rPr>
          <w:b/>
          <w:bCs/>
          <w:u w:val="single"/>
        </w:rPr>
        <w:t>только после</w:t>
      </w:r>
      <w:r>
        <w:rPr/>
        <w:t xml:space="preserve"> подписания заявления ректор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за последние 3 года – для доцентов, за последние 5 лет – для профессоров). В отчете отражается: 1. Педагогическая деятельность, 2. Научно-исследовательская деятельность, 3. Общественная деятельность…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яется гербовой печать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яется гербовой печатью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яется начальником ОК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8:00Z</dcterms:created>
  <dc:creator>worker</dc:creator>
  <dc:description/>
  <cp:keywords/>
  <dc:language>en-US</dc:language>
  <cp:lastModifiedBy>ASP</cp:lastModifiedBy>
  <cp:lastPrinted>2025-05-20T11:06:00Z</cp:lastPrinted>
  <dcterms:modified xsi:type="dcterms:W3CDTF">2025-05-20T08:11:00Z</dcterms:modified>
  <cp:revision>8</cp:revision>
  <dc:subject/>
  <dc:title>Процедура выдвижения соискателей ученых званий</dc:title>
</cp:coreProperties>
</file>