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СПИС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hi-IN" w:bidi="hi-IN"/>
        </w:rPr>
        <w:footnoteReference w:id="2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 xml:space="preserve">опубликованных учебных изданий и научных труд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соискателя ученого звания 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i-IN" w:bidi="hi-IN"/>
        </w:rPr>
        <w:t>(фамилия, имя, отчество соискателя ученого звания полностью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sz w:val="16"/>
          <w:szCs w:val="16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sz w:val="16"/>
          <w:szCs w:val="16"/>
          <w:lang w:eastAsia="hi-IN" w:bidi="hi-IN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932"/>
        <w:gridCol w:w="1228"/>
        <w:gridCol w:w="2336"/>
        <w:gridCol w:w="1470"/>
        <w:gridCol w:w="1444"/>
      </w:tblGrid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Наименование учебных изданий, научных трудов и патентов на изобретения и иные объекты интеллектуальной собствен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(с указанием вида публикации. Для учебных изданий: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. Для научных трудов: научная монография, научная статья, тезисы докладов/сообщений научной конференции/ съезда/ симпозиума/ семинара/ форума/ конгресса. Научные труды, опубликованные в изданиях, текущие номера которых или их переводные версии входят хотя бы в одну из международных реферативных баз данных и систем цитировани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Science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Scopus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PubMed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MathSciNet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zbMATH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Chemical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Abstracts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Springer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hi-IN" w:bidi="hi-IN"/>
              </w:rPr>
              <w:t>GeoRef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>, приводятся на языке оригинала и на русском языке. К списку прилагаются копии страниц на сайтах указанных международных реферативных баз данных и систем цитирования, подтверждающие вхождение в них изданий, в которых опубликованы научные труды соискателя ученого звания (на день их выхода в свет)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Форма учебных изданий и научных труд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>(печатная, рукописная, аудиовизуальная, электронная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Выходные данны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  <w:lang w:eastAsia="hi-IN" w:bidi="hi-IN"/>
              </w:rPr>
              <w:footnoteReference w:id="3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>(место и время публикации (издательство, номер или серия периодического издания, год); дается характеристика сборников (межвузовский, внутривузовский), место и год их издания; указывается тематика, категория, место и год проведения научных конференций, съездов, симпозиумов, семинаров, форумов, конгрессов; для электронных изданий указывается номер государственной регистрации уполномоченной государственной организаци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Объе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  <w:lang w:eastAsia="hi-IN" w:bidi="hi-IN"/>
              </w:rPr>
              <w:footnoteReference w:id="4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>(количество печатных листов или страниц; публикаций дробью: в числителе – общий объем, в знаменателе – объем, принадлежащий соискателю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Соавтор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i-IN" w:bidi="hi-IN"/>
              </w:rPr>
              <w:t>(фамилии и инициалы соавторов в порядке участия их в работе)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hi-IN" w:bidi="hi-IN"/>
              </w:rPr>
              <w:t>Учебные издания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hi-IN" w:bidi="hi-IN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 русском язык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 скобках укажите один из возможных видов издания - учебник, учебное пособие, учебно-методическое пособие, учебное наглядное пособие, рабочая тетрадь, самоучитель, хрестоматия, практикум, задачник, учебная программа, на ___ языке (если публикация на нерусском яз.)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ужно выбрать из следующих: печатная, электронна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footnoteReference w:id="5"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город: издательство, год. – ___ с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может быть в стр., п.л.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если с соавторами – указывается общий объем и через дробь – часть соискателя, напр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8/3 с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фамилия соискателя здесь не указывается!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ид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0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hi-IN" w:bidi="hi-IN"/>
              </w:rPr>
              <w:t>Научные труды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hi-IN" w:bidi="hi-IN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 на русском язы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ид: научная монография, научная статья, тезисы доклада/сообщения научной конференции/ съезда/ симпозиума/ семинара/ форума/ конгресса, на ___ языке (если публикация на нерусском яз.)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ужно выбрать из следующих: печатная, электронна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 сборника, журнала. – город: издательство, год. – Стр. __-___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 случае, если работа опубликована в издании перечня ВАК, следует выделить всю строку жирным шрифтом и указать сведения о порядковом номере журнала в перечне ВАК в следующей форме: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___ в перечне реценз. изданий в ред. от ___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может быть в стр., п.л.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если с соавторами – указывается общий объем и через дробь – часть соискателя, напр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8/3 с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фамилия соискателя здесь не указывается!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ид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ид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0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hi-IN" w:bidi="hi-IN"/>
              </w:rPr>
              <w:t>Патенты на изобретения, патенты (свидетельства) на полезную модель, патенты на промышленный образец, патенты на селекционные достижения, свидетельства на программу для электронных вычислительных машин, базы данных, топологию интегральных микросхем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hi-IN" w:bidi="hi-IN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ид: патент на изобретение, патент (свидетельство) на полезную модель, патент на промышленный образец, патент на селекционное достижение, свидетельство на программу для электронных вычислительных машин, базу данных, топологию интегральных микросхем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дата выдач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фамилия соискателя здесь не указывается!</w:t>
            </w:r>
          </w:p>
        </w:tc>
      </w:tr>
      <w:tr>
        <w:trPr>
          <w:trHeight w:val="2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hi-IN" w:bidi="hi-IN"/>
              </w:rPr>
              <w:t>(вид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Соискатель ученого звания 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ab/>
        <w:tab/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Список верен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 xml:space="preserve">Заведующий кафедрой </w:t>
        <w:tab/>
        <w:tab/>
        <w:t>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ab/>
        <w:tab/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Ученый секретарь Ученого совета 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  <w:tab/>
        <w:tab/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дат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МП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>Примеч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1. Список составляется по разделам 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в хронологической последовательности (сначала указываются публикации ранних годов, в конце – настоящего времени)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 публикации учебных изданий и научных трудов, используемых в образовательном процессе, со 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сквозной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 нумерацией (т.е. одна 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единая нумерация на всю таблицу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Работы, находящиеся в печати, положительные решения по заявкам на выдачу патентов и прочие не включаются. Не относятся к научным работам и учебным изданиям газетные статьи и другие публикации популярного характера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Материалы чтений в списке не указываются!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Учебные издания и научные труды, должны соответствовать научной специальности и использоваться в учебном процесс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. В графе 2 приводится полное наименование учебных изданий и научных трудов. В скобках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обязательн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казывается вид публикац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Виды учебных изданий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чебник, учебное пособие, учебно-методическое пособие, учебное наглядное пособие, рабочая тетрадь, самоучитель, хрестоматия, практику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Виды научных трудов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учная монография, научная статья, тезисы докладов/сообщений научной конференции/съезда/симпозиума/семинара/форума/ конгрес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е труды, опубликованные в изданиях, текущие номера которых или их переводные версии входят хотя бы в одну из международных реферативных баз данных и систем цитирования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Web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of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Science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Scopus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ubMed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MathSciNet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zbMATH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hemical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bstracts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Springer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GeoRef</w:t>
      </w:r>
      <w:r>
        <w:rPr>
          <w:rFonts w:eastAsia="Calibri" w:cs="Times New Roman" w:ascii="Times New Roman" w:hAnsi="Times New Roman"/>
          <w:sz w:val="24"/>
          <w:szCs w:val="24"/>
        </w:rPr>
        <w:t>, приводятся на русском языке или на языке оригинала (без перевода на русский язык). К списку прилагаются копии страниц на сайтах указанных международных реферативных баз данных и систем цитирования, подтверждающие вхождение в них изданий, в которых опубликованы научные труды соискателя ученого звания (на день их выхода в свет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пись диссертации и автореферат в список трудов не включаю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4. В графе 5 указывается количество </w:t>
      </w:r>
      <w:r>
        <w:rPr>
          <w:rFonts w:eastAsia="Calibri" w:cs="Times New Roman" w:ascii="Times New Roman" w:hAnsi="Times New Roman"/>
          <w:i/>
          <w:sz w:val="24"/>
          <w:szCs w:val="24"/>
        </w:rPr>
        <w:t>печатных лист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ли </w:t>
      </w:r>
      <w:r>
        <w:rPr>
          <w:rFonts w:eastAsia="Calibri" w:cs="Times New Roman" w:ascii="Times New Roman" w:hAnsi="Times New Roman"/>
          <w:i/>
          <w:sz w:val="24"/>
          <w:szCs w:val="24"/>
        </w:rPr>
        <w:t>страниц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убликаций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дробью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числителе –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общий объ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 знаменателе –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объем, принадлежащий соиска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 xml:space="preserve">Примечания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>Если учебное издание имеет пограничный год по срокам подачи документов в Минобрнауки России, то обязательно указывается дата официального утверждения к печати данного издания и прикладывается к списку тру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 xml:space="preserve">Другие виды учебных работ не следует включать в список публикаций – они не будут учитываться Минобрнауки России, но обязательно будет сделано замечание и аттестационное дело будет возвращено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 xml:space="preserve">Научные статьи в журналах из Перечня учитываются при присвоении ученых званий, только если группа специальностей или специальности, указанные к этому журналу в Перечне, будут соответствовать специальности, по которой соискатель представляется к ученому званию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 xml:space="preserve">Перечень рассматривается на момент издания публикации. Журналы, вышедшие ранее 29 ноября 2015 года (где опубликована статья соискателя учёного звания) проверяются в Перечне ВАК, действовавшего до 30.11.2015 г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 xml:space="preserve">Статьи из журналов, входящих в Перечень, необходимо выделять жирным шрифтом, если они соответствует специальности, по которой представляется соискатель к ученому званию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>Перечень рецензируемых научных изданий, и Справочная информация об отечественных изданиях, которые входят в международные реферативные базы данных и системы цитирования («Рецензируемые научные издания, входящие в международные реферативные базы данных и системы цитирования») представлены на сайте ВАК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eastAsia="hi-IN" w:bidi="hi-IN"/>
        </w:rPr>
      </w:pPr>
      <w:r>
        <w:rPr>
          <w:rFonts w:cs="Times New Roman" w:ascii="Times New Roman" w:hAnsi="Times New Roman"/>
          <w:sz w:val="28"/>
          <w:szCs w:val="24"/>
          <w:lang w:eastAsia="hi-IN" w:bidi="hi-IN"/>
        </w:rPr>
        <w:t xml:space="preserve">Для электронных изданий необходимы выпускные данные: номер лицензии на издательскую деятельность и дату ее выдачи (для непериодических электронных изданий), номер государственной регистрации уполномоченной государственной организации (для периодических электронных изданий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комендации по оформлению учебных из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 подготовке к опублик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ГОСТ 7.60-2003 «Система стандартов по информации, библиотечному и издательскому делу. Издания. Основные виды. Термины и определения» существуют следующие виды учебных изда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ик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ое пособи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о-методическое пособи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ое наглядное пособи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тетрадь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читель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рестоматия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ум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ник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льные публикации (словари, энциклопедии, антологии, альманахи, атласы, карты, практические пособия, методические рекомендации, методические указания, справочники, комментарии к законам и т.п.) к учебным изданиям не относя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убликованным считается издание, прошедшее редакционно-издательскую обработку по рекомендации учебно-методического совета структурного подразделения (факультета, института, филиала) или вуза, прошедшее тиражирование и имеющее выходные сведения. Т.е., должны быть указаны рецензенты и рекомендательное решение учебно-методического совета (или комисс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учебник или учебное пособие допущено или рекомендовано для использования в учебном процессе, то указывается, каким министерством, ведомством или УМО дана соответствующая рекоменд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итуле учебного издания, в выходных сведениях и аннотации должен быть указан один и тот же вид учебного издания (например, если в выходных сведениях указан вид «учебно-методическое пособие», то на титуле и в аннотации должен быть указан тот же вид – «учебно-методическое пособие», а не «пособие» или «учебное пособие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издания в 2-х и более частях засчитываются как одно самостоятельное издание (а не два отдельных), т.к. в издательской деятельности часть является разделом рубрикации, из которых состоит из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бегайте слов «составители» и «авторы-составители», т.к. учитывается только авторство или соавторство. Исключение составляет хрестома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раж не лимитирован. Наличие УДК, ББК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SS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п. – не важно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енные данные должны быть отражены в РИНЦ. Автор должен быть афилиирован с образовательной организацией, представляющей к ученому званию. Лист НЕ ПОВОРАЧИВАТЬ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на Вашей странице в </w:t>
      </w:r>
      <w:r>
        <w:rPr>
          <w:rFonts w:cs="Times New Roman" w:ascii="Times New Roman" w:hAnsi="Times New Roman"/>
          <w:lang w:val="en-US"/>
        </w:rPr>
        <w:t>elibrary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либо страницы, либо печатные листы, НО везде единообразно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издание электронное, то оно должно быть зарегистрирование в Информрегистре. Свидетельство о регистрации пригладывается к списку труд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3:00Z</dcterms:created>
  <dc:creator>user</dc:creator>
  <dc:description/>
  <cp:keywords/>
  <dc:language>en-US</dc:language>
  <cp:lastModifiedBy>ASP</cp:lastModifiedBy>
  <dcterms:modified xsi:type="dcterms:W3CDTF">2025-05-20T07:51:00Z</dcterms:modified>
  <cp:revision>5</cp:revision>
  <dc:subject/>
  <dc:title/>
</cp:coreProperties>
</file>